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COMPUTER GENERATED SONGS FOLLOWING THE NEW GENERAL MIDI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LOAD INTO YOUR SOUNDBLASTER SEQUENCING PROGRA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PROGRAM THAT CAN LOAD STANDARD MIDI FILE FORMAT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NGS ARE STANDARD CHORD PROGRESSIONS WITH NO MELODY.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. REMEMBER, THESE SONGS ARE COMPLETELY COMPUT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